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right="125" w:hanging="0"/>
        <w:rPr/>
      </w:pPr>
      <w:r>
        <w:rPr>
          <w:sz w:val="24"/>
          <w:szCs w:val="24"/>
        </w:rPr>
        <w:t>Приложение 3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к Закону Магаданской области «О внесении изменений в Закон Магаданской области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агаданской области на 2014 год </w:t>
        <w:br/>
        <w:t>и плановый период 2015 и 2016 годов»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  <w:br/>
        <w:t xml:space="preserve">бюджета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Магад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ам, подразделам, целевым статьям и видам расх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10227" w:type="dxa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30"/>
        <w:gridCol w:w="1134"/>
        <w:gridCol w:w="567"/>
        <w:gridCol w:w="1420"/>
        <w:gridCol w:w="709"/>
        <w:gridCol w:w="1842"/>
        <w:gridCol w:w="25"/>
      </w:tblGrid>
      <w:tr>
        <w:trPr>
          <w:tblHeader w:val="true"/>
          <w:trHeight w:val="750" w:hRule="atLeast"/>
          <w:cantSplit w:val="true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Российской Феде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jc w:val="right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70 981,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ругие общегосударственные 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jc w:val="right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  <w:t>70 981,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81,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81,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sz w:val="28"/>
              </w:rPr>
              <w:t xml:space="preserve">Расходы на выплаты персоналу </w:t>
              <w:br/>
              <w:t>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44,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44,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sz w:val="28"/>
              </w:rPr>
            </w:pPr>
            <w:r>
              <w:rPr>
                <w:sz w:val="28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584,8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sz w:val="28"/>
              </w:rPr>
              <w:t xml:space="preserve">Иные выплаты персоналу, </w:t>
              <w:br/>
              <w:t>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9,9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sz w:val="28"/>
              </w:rPr>
              <w:t xml:space="preserve">Закупка товаров, работ и услуг </w:t>
              <w:br/>
              <w:t>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1,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sz w:val="28"/>
              </w:rPr>
              <w:t xml:space="preserve">Иные закупки товаров, работ </w:t>
              <w:br/>
              <w:t>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1,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sz w:val="28"/>
              </w:rPr>
              <w:t xml:space="preserve">Закупка товаров, работ, услуг </w:t>
              <w:br/>
              <w:t>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2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0,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sz w:val="28"/>
              </w:rPr>
              <w:t xml:space="preserve">Прочая закупка товаров, работ </w:t>
              <w:br/>
              <w:t>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01,3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5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rFonts w:eastAsia="Arial Unicode MS"/>
                <w:sz w:val="28"/>
              </w:rPr>
              <w:t xml:space="preserve">Уплата прочих налогов, сборов </w:t>
              <w:br/>
              <w:t>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5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jc w:val="right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  <w:t>4 970 597,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jc w:val="right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  <w:t>4 970 597,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jc w:val="right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  <w:t>4 970 597,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bCs/>
                <w:sz w:val="28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50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0 597,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bCs/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0 597,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  <w:t>4 970 597,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bCs/>
                <w:sz w:val="28"/>
              </w:rPr>
              <w:t xml:space="preserve">Приобретение товаров, работ, услуг в пользу граждан в целях </w:t>
              <w:br/>
              <w:t>их социаль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  <w:t>4 970 597,1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  <w:t>2 500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  <w:t>2 500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/>
            </w:pPr>
            <w:r>
              <w:rPr>
                <w:bCs/>
                <w:sz w:val="28"/>
              </w:rPr>
              <w:t xml:space="preserve">Иные межбюджетные трансферты на осуществление единовременных выплат медицинским работникам </w:t>
              <w:br/>
              <w:t xml:space="preserve">в рамках социальных выплат </w:t>
              <w:br/>
              <w:t>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 51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  <w:t>2 500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 51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  <w:t>2 500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 51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  <w:t>2 500,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 w:val="28"/>
              </w:rPr>
            </w:pPr>
            <w:r>
              <w:rPr>
                <w:rFonts w:eastAsia="Arial Unicode MS"/>
                <w:bCs/>
                <w:sz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"/>
                <w:sz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44 078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580" w:right="125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1125</wp:posOffset>
              </wp:positionH>
              <wp:positionV relativeFrom="paragraph">
                <wp:posOffset>406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2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36:00Z</dcterms:created>
  <dc:creator>matveeva</dc:creator>
  <dc:description/>
  <cp:keywords/>
  <dc:language>en-US</dc:language>
  <cp:lastModifiedBy>matveeva</cp:lastModifiedBy>
  <cp:lastPrinted>2014-04-22T14:26:00Z</cp:lastPrinted>
  <dcterms:modified xsi:type="dcterms:W3CDTF">2014-04-22T03:33:00Z</dcterms:modified>
  <cp:revision>5</cp:revision>
  <dc:subject/>
  <dc:title>Приложение № 3</dc:title>
</cp:coreProperties>
</file>